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.9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F E R T A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dotyczące Wykonawc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 / faksu ……………………/…………………………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dres elektroniczny: ………………………………………….. </w:t>
      </w:r>
      <w:r>
        <w:rPr>
          <w:rFonts w:cs="Arial" w:ascii="Arial" w:hAnsi="Arial"/>
          <w:b/>
          <w:i/>
          <w:sz w:val="22"/>
          <w:szCs w:val="22"/>
          <w:u w:val="single"/>
        </w:rPr>
        <w:t>(obowiązkow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…..      Nr REGON 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/ą/ w ………………………………………………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Daleszyc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-021 Daleszyce,  Pl. Staszica 9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a Wykonawcy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wykonać przedmiot zamówienia w zakresie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drogi gminnej nr 319017 T Mójcza, ul. Chabrowa. </w:t>
      </w:r>
    </w:p>
    <w:p>
      <w:pPr>
        <w:pStyle w:val="Normal"/>
        <w:spacing w:lineRule="auto" w:line="276" w:before="0" w:after="12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>Termin wykonania: 20.04.2018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cenę za wykonanie ww. zad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……………..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…..………………………………………..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.…%tj. …………..….zł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słownie złotych: ……………………………………………….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…….….zł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..……………………………………………….………………………….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aty upływu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obowiązujemy się do podpisania umowy według przedstawionego projektu stanowiącego załącznik nr 5 do SIWZ w przypadku, gdy nasza oferta zostanie wybrana przez Zamawiającego jako najkorzystniejsza w prowadzonym postępowani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podstawowa  - 36 miesięcy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Udzielamy dodatkowej gwarancji na przedmiot zamówienia na okres ..…..</w:t>
        <w:br/>
        <w:t xml:space="preserve">       (maksymalnie do 2 lata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  ……………………………</w:t>
      </w:r>
      <w:r>
        <w:rPr/>
        <w:t>.                                            ………………………………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/miejscowość, data/                                                                              ./Podpis uprawnionego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przedstawiciela ,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20:15:00Z</dcterms:created>
  <dc:creator>Akmiecik</dc:creator>
  <dc:description/>
  <cp:keywords/>
  <dc:language>en-US</dc:language>
  <cp:lastModifiedBy>Urszula Lejawka</cp:lastModifiedBy>
  <cp:lastPrinted>2014-04-29T13:25:00Z</cp:lastPrinted>
  <dcterms:modified xsi:type="dcterms:W3CDTF">2016-04-14T10:56:00Z</dcterms:modified>
  <cp:revision>5</cp:revision>
  <dc:subject/>
  <dc:title> </dc:title>
</cp:coreProperties>
</file>