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Arial" w:ascii="Arial" w:hAnsi="Arial"/>
          <w:b/>
        </w:rPr>
        <w:t>Przebudowa drogi gminnej nr 319030 T  Daleszyce, ul. Mickiewicza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drogi gminnej nr 319037 T  Daleszyce, ul. Zielona.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8.2017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ń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..zł. (słownie złotych: …..…………………………………………….…….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atek VAT.…%tj…..….zł.(słownie złotych: ……………………………………………..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………….….zł. (słownie złotych: ..……………………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tym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Przebudowa drogi gminnej Nr 319030 T Daleszyce, ul. Mickiewicz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a netto:………..zł. (słownie złotych: …..…………………………………………….…….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atek VAT.…%tj…..….zł.(słownie złotych: ……………………………………………..….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a brutto………….….zł. (słownie złotych: ..……………………………………………….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Przebudowa drogi gminnej Nr 319037 T Daleszyce, ul. Zielo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a netto:………..zł. (słownie złotych: …..…………………………………………….…….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atek VAT.…%tj…..….zł.(słownie złotych: ……………………………………………..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………….….zł. (słownie złotych: ..……………………………………………….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00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3:00Z</dcterms:modified>
  <cp:revision>9</cp:revision>
  <dc:subject/>
  <dc:title> </dc:title>
</cp:coreProperties>
</file>