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.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F E R T A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/ faksu ……………………/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dres elektroniczny: ………………………………………….. </w:t>
      </w:r>
      <w:r>
        <w:rPr>
          <w:rFonts w:cs="Arial" w:ascii="Arial" w:hAnsi="Arial"/>
          <w:b/>
          <w:i/>
          <w:sz w:val="22"/>
          <w:szCs w:val="22"/>
          <w:u w:val="single"/>
        </w:rPr>
        <w:t>(obowiązkow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obowiązuję się wykonać przedmiot zamówienia w zakresi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wewnętrznej w msc. Cisów tzw. Mały Bór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Style w:val="FontStyle24"/>
          <w:rFonts w:ascii="Arial" w:hAnsi="Arial" w:cs="Arial"/>
        </w:rPr>
      </w:pPr>
      <w:r>
        <w:rPr>
          <w:rStyle w:val="FontStyle24"/>
          <w:rFonts w:cs="Arial" w:ascii="Arial" w:hAnsi="Arial"/>
        </w:rPr>
        <w:t>Termin wykonania: 20.08.2017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cenę za wykonanie ww. zad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……………..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…..………………………………………..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…%tj. …………..….zł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słownie złotych: ……………………………………………….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…….….z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..……………………………………………….…………………………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obowiązujemy się do podpisania umowy według przedstawionego projektu stanowiącego załącznik nr 5 do SIWZ w przypadku, gdy nasza oferta zostanie wybrana przez Zamawiającego jako najkorzystniejsza w prowadzonym postępow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podstawowa  - 36 miesięcy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Udzielamy dodatkowej gwarancji na przedmiot zamówienia na okres ..…..</w:t>
        <w:br/>
        <w:t xml:space="preserve">       (maksymalnie do 2 lat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,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1:00Z</dcterms:created>
  <dc:creator>Akmiecik</dc:creator>
  <dc:description/>
  <cp:keywords/>
  <dc:language>en-US</dc:language>
  <cp:lastModifiedBy>Urszula Lejawka</cp:lastModifiedBy>
  <cp:lastPrinted>2014-04-29T13:25:00Z</cp:lastPrinted>
  <dcterms:modified xsi:type="dcterms:W3CDTF">2016-04-14T10:53:00Z</dcterms:modified>
  <cp:revision>125</cp:revision>
  <dc:subject/>
  <dc:title> </dc:title>
</cp:coreProperties>
</file>