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1.11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 F E R T A                                             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ane dotyczące Wykonawcy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 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telefonu / faksu ……………………/…………………………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Adres elektroniczny: ………………………………………….. </w:t>
      </w:r>
      <w:r>
        <w:rPr>
          <w:rFonts w:cs="Arial" w:ascii="Arial" w:hAnsi="Arial"/>
          <w:b/>
          <w:i/>
          <w:sz w:val="22"/>
          <w:szCs w:val="22"/>
          <w:u w:val="single"/>
        </w:rPr>
        <w:t>(obowiązkowo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NIP …………………..      Nr REGON 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ejestrowanym/ą/ w …………………………………………………….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ne dotyczące Zamawiającego: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Daleszyce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6-021 Daleszyce,  Pl. Staszica 9.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ania Wykonawcy: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ę się wykonać przedmiot zamówienia w zakresie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276" w:before="0" w:after="120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budowa drogi wewnętrznej w msc. Komórki tzw. Podwale</w:t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rStyle w:val="FontStyle24"/>
          <w:rFonts w:ascii="Arial" w:hAnsi="Arial" w:cs="Arial"/>
        </w:rPr>
      </w:pPr>
      <w:r>
        <w:rPr>
          <w:rStyle w:val="FontStyle24"/>
          <w:rFonts w:cs="Arial" w:ascii="Arial" w:hAnsi="Arial"/>
        </w:rPr>
        <w:t>Termin wykonania: 20.08.2016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cenę za wykonanie ww. zadani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netto:……………………..zł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 złotych: …..………………………………………..……………………………….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.…%tj. …………..….zł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(słownie złotych: ……………………………………………….…………………………….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a brutto: ………………….….zł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 złotych: ..……………………………………………….…………………………..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>Oświadczam(y), ż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żamy się za związanych niniejszą ofertą przez okres 30 dni od daty upływu terminu składania ofert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Zobowiązujemy się do podpisania umowy według przedstawionego projektu stanowiącego załącznik nr 5 do SIWZ w przypadku, gdy nasza oferta zostanie wybrana przez Zamawiającego jako najkorzystniejsza w prowadzonym postępowaniu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warancja podstawowa  - 36 miesięcy.</w:t>
      </w:r>
    </w:p>
    <w:p>
      <w:pPr>
        <w:pStyle w:val="Normal"/>
        <w:spacing w:before="0" w:after="12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Udzielamy dodatkowej gwarancji na przedmiot zamówienia na okres ..…..</w:t>
        <w:br/>
        <w:t xml:space="preserve">       (maksymalnie do 2 lata)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oferty załączam następujące dokument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/>
        <w:t xml:space="preserve">  ……………………………</w:t>
      </w:r>
      <w:r>
        <w:rPr/>
        <w:t>.                                            ……………………………….</w:t>
      </w:r>
    </w:p>
    <w:p>
      <w:pPr>
        <w:pStyle w:val="Normal"/>
        <w:ind w:left="357" w:hanging="0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/miejscowość, data/                                                                              ./Podpis uprawnionego</w:t>
      </w:r>
    </w:p>
    <w:p>
      <w:pPr>
        <w:pStyle w:val="Normal"/>
        <w:ind w:left="357" w:hanging="0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przedstawiciela , Wykonawcy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20:19:00Z</dcterms:created>
  <dc:creator>Akmiecik</dc:creator>
  <dc:description/>
  <cp:keywords/>
  <dc:language>en-US</dc:language>
  <cp:lastModifiedBy>Urszula Lejawka</cp:lastModifiedBy>
  <cp:lastPrinted>2014-04-29T13:25:00Z</cp:lastPrinted>
  <dcterms:modified xsi:type="dcterms:W3CDTF">2016-04-14T10:57:00Z</dcterms:modified>
  <cp:revision>4</cp:revision>
  <dc:subject/>
  <dc:title> </dc:title>
</cp:coreProperties>
</file>